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</w:t>
        <w:tab/>
        <w:t>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Utilizzazioni 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mande concernenti le utilizzazioni e le assegnazioni provvisorie del personale docente, educativo e ATA per l’a.s. 2016/17;</w:t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ESAMINATE le istanze di utilizzazione e di assegnazione provvisoria provinciale e interprovinciale presentate per</w:t>
        <w:tab/>
        <w:t>l’a.s. 2016/17 in questa provincia dal personale docente di scuola secondaria di I° grado per i posti di tipo comune;</w:t>
      </w:r>
    </w:p>
    <w:p>
      <w:pPr>
        <w:pStyle w:val="Normal"/>
        <w:rPr/>
      </w:pPr>
      <w:r>
        <w:rPr>
          <w:rFonts w:cs="Calibri" w:ascii="Calibri" w:hAnsi="Calibri"/>
        </w:rPr>
        <w:t>ESAMINATI  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</w:rPr>
        <w:t>Art 1</w:t>
        <w:tab/>
        <w:t>Con decorrenza 01/09/2016 e limitatamente all’A.S. 2016/17, sono disposte le rettifiche alle utilizzazioni e alle assegnazioni provvisorie nei confronti del personale docente a tempo indeterminato di Scuola Secondario di I° grado in questa provincia di cui agli allegati elenchi, facenti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287578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6-09-22T18:04:00Z</dcterms:modified>
  <cp:revision>9</cp:revision>
  <dc:subject/>
  <dc:title>Taranto,</dc:title>
</cp:coreProperties>
</file>